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727785983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903584223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1320444639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1105521029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1322559697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404375672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667493210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